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situation s that what kids do with technology outside of school looks a lot more like the 21</w:t>
      </w:r>
      <w:r>
        <w:rPr>
          <w:vertAlign w:val="superscript"/>
        </w:rPr>
        <w:t>st</w:t>
      </w:r>
      <w:r>
        <w:rPr/>
        <w:t xml:space="preserve"> century workplace than what they do in the class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o expand the variety fo the way we teach to meet the neds of the way kids lear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9:00Z</dcterms:created>
  <dc:creator> Ron H</dc:creator>
  <dc:description/>
  <cp:keywords/>
  <dc:language>en-US</dc:language>
  <cp:lastModifiedBy> Ron H</cp:lastModifiedBy>
  <dcterms:modified xsi:type="dcterms:W3CDTF">2008-03-14T15:02:00Z</dcterms:modified>
  <cp:revision>1</cp:revision>
  <dc:subject/>
  <dc:title>The situation s that what kids do with technology outside of school looks a lot more like the 21st century workplace than what</dc:title>
</cp:coreProperties>
</file>